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3233561521"/>
            <w:bookmarkStart w:id="1" w:name="__Fieldmark__4_3233561521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3233561521"/>
            <w:bookmarkStart w:id="3" w:name="__Fieldmark__5_3233561521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3233561521"/>
            <w:bookmarkStart w:id="5" w:name="__Fieldmark__6_3233561521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2_3233561521"/>
            <w:bookmarkStart w:id="7" w:name="__Fieldmark__92_323356152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93_3233561521"/>
            <w:bookmarkStart w:id="9" w:name="__Fieldmark__93_323356152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4_3233561521"/>
            <w:bookmarkStart w:id="11" w:name="__Fieldmark__94_323356152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5_3233561521"/>
            <w:bookmarkStart w:id="13" w:name="__Fieldmark__95_323356152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6_3233561521"/>
            <w:bookmarkStart w:id="15" w:name="__Fieldmark__96_323356152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7_3233561521"/>
            <w:bookmarkStart w:id="17" w:name="__Fieldmark__97_323356152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9_3233561521"/>
            <w:bookmarkStart w:id="19" w:name="__Fieldmark__99_323356152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0_3233561521"/>
            <w:bookmarkStart w:id="21" w:name="__Fieldmark__100_323356152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5_3233561521"/>
            <w:bookmarkStart w:id="23" w:name="__Fieldmark__105_323356152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06_3233561521"/>
            <w:bookmarkStart w:id="25" w:name="__Fieldmark__106_323356152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07_3233561521"/>
            <w:bookmarkStart w:id="27" w:name="__Fieldmark__107_323356152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08_3233561521"/>
            <w:bookmarkStart w:id="29" w:name="__Fieldmark__108_323356152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09_3233561521"/>
            <w:bookmarkStart w:id="31" w:name="__Fieldmark__109_323356152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10_3233561521"/>
            <w:bookmarkStart w:id="33" w:name="__Fieldmark__110_323356152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13_3233561521"/>
            <w:bookmarkStart w:id="35" w:name="__Fieldmark__113_323356152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14_3233561521"/>
            <w:bookmarkStart w:id="37" w:name="__Fieldmark__114_323356152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>:</w:t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9:00Z</dcterms:modified>
  <cp:revision>2</cp:revision>
  <dc:subject/>
  <dc:title/>
</cp:coreProperties>
</file>